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M_bauen-de_Relaunch_1.jpg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Die neue Startseite von Bauen.de weist dem Besucher den Weg zu den umfangreichen Kategorien. Grafik: Immowelt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/>
      </w:pPr>
      <w:r>
        <w:rPr/>
        <w:t xml:space="preserve">PM_bauen-de_Relaunch_2.jpg </w:t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  <w:t>Besonders bei komplexen Themen wie Photovoltaik bewährt sich die Übersichtlichkeit des neuen Bauen.de. Grafik: Immowelt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i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Heading1"/>
    <w:qFormat/>
    <w:pPr>
      <w:numPr>
        <w:ilvl w:val="0"/>
        <w:numId w:val="2"/>
      </w:numPr>
      <w:suppressAutoHyphens w:val="true"/>
      <w:outlineLvl w:val="9"/>
    </w:pPr>
    <w:rPr>
      <w:rFonts w:ascii="Verdana" w:hAnsi="Verdana" w:cs="Times New Roman"/>
      <w:b w:val="false"/>
      <w:bCs w:val="false"/>
      <w:kern w:val="2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7:37:00Z</dcterms:created>
  <dc:creator>Jan-Carl Mehles</dc:creator>
  <dc:description/>
  <cp:keywords/>
  <dc:language>en-US</dc:language>
  <cp:lastModifiedBy>Jan-Carl Mehles</cp:lastModifiedBy>
  <dcterms:modified xsi:type="dcterms:W3CDTF">2010-10-05T07:44:00Z</dcterms:modified>
  <cp:revision>2</cp:revision>
  <dc:subject/>
  <dc:title/>
</cp:coreProperties>
</file>